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990600" cy="556260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47905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-424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офийска вода АД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0435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 Къ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2 812245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акс: [02/</w:t>
            </w:r>
            <w:r>
              <w:rPr>
                <w:rFonts w:cs="Times New Roman" w:ascii="Times New Roman" w:hAnsi="Times New Roman"/>
                <w:spacing w:val="-5"/>
              </w:rPr>
              <w:t>8122588 или  02/ 8122589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achev@sofiyskavoda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Доставк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а акумулатори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</w:t>
            </w:r>
            <w:r>
              <w:rPr>
                <w:rFonts w:cs="Times New Roman" w:ascii="Times New Roman" w:hAnsi="Times New Roman"/>
              </w:rPr>
              <w:t>Доставка на акумулатори –предметът на поръчката е разделен на следните обособени пози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ена позиция 1: доставка нa стартерни батерии/акумулатори за леки и товарни автомоб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>Обособена позиция 2: доставка нa тягови акумулатор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гр. София, ул. „Бизнес Парк" No 1, сграда 2А или друг обект на Възложителя на територията на Столична Община. Покупките се извършват от склад/магазин на Доставчика на територията на град Соф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6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 0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</w:rPr>
              <w:t>Обособена позиция 1: доставка нa стартерни батерии/акумулатори за леки и товарни автомобили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44 0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>Номер на обособената позиция: [  2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>Наименование: [Обособена позиция 2: доставка нa тягови акумулатори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>Прогнозна стойност (в лв., без ДДС): [  16 000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допълнителна информация - в преписката на процедурата, на профила на купувача,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липсата на обстоятелствата по чл. 54, ал. 1, т. 1 – 5 и 7 ЗОП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да]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Участникът трябва да има опит в извършването на доставки, идентични или сходни (под сходни следва да се разбира доставка на акумулатори) с посочените в настоящата поръчка, изпълнени през последните три години, считано до датата на подаване на офертите. 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Участникът следва да представи списък, съдържащ предмет на извършените дейности, период на изпълнение, стойност и Възложител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За посочените в списъка по-горе дейности преди сключване на договор, съгласно обявените изисквания, участникът, избран за изпълнител, следва да представи доказател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bg-BG"/>
              </w:rPr>
              <w:t>Участникът трябва да има внедрена система за управление на качеството в съответствие с изискванията на ЕN ISO 9001 или еквивалент с обхват на сертификацията  предмета на поръчката.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bg-BG"/>
              </w:rPr>
              <w:t>Декларация в свободен текст от участника относно издадени от независими органи сертификати и доказващи, че икономическият оператор отговаря на стандартите за осигуряване на качеството съгласно изискванията на т. 2.2. стандарти за осигуряване на качество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bg-BG"/>
              </w:rPr>
              <w:t>Преди сключване на договор избрания участник представя Заверено от Участника копие на валиден сертификат за регистрация по EN ISO 9001 или еквивалент с обхватна сертификацията , предмета на поръчката, издаден от акредитиран орг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bg-BG"/>
              </w:rPr>
              <w:t>Забележка: Възложителят, ще приеме еквивалентни сертификати, издадени от органи, установени в други държави членки. Възложителят ще приеме и други доказателства за еквивалентни мерки за осигуряване на качеството, когато участника не е имал достъп до такива сертификати или е нямал възможност да ги получи в съответните срокове по независещи от него причини. В този случаи участника трябва да е в състояние да докаже, че предлаганите мерки са еквивалентни на изискванит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Показател П1 за Ценова таблица №1]                                           Тежест: [ 98 точки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Показател П2  за Ценова таблица №2]                                           Тежест: [ 2 точки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лучените оферти ще бъдат оценени въз основа на следните показатели и методика за оценка най-ниска предложена цена за всяка обособена позиция по отделно: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 П1 с максимален брой точки 98 за Ценова таблица №1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Участниците попълват единичните си цени в Ценова таблица №1 от Обявата. Оценяваното ценово предложение на всеки допуснат участник се получава, като всички единични цени се умножат по прогнозното количество за всеки ред от таблицата и получения резултат се записва в колона „Стойност“ за всеки ред. Показател П 1 се получава, като се съберат всички  клетки  в клетка „Показател П 1 Общо“. Участникът с най-нисък общ сбор получава 98 точки. Оценката на всеки от останалите допуснати участници се получава, като най-ниския общ сбор се умножи по 98 точки и резултатът се раздели на предложението на съответния участник и частното се закръгли до втория знак след десетичната запетая. 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 П2 с максимален брой точки 2 за Ценова таблица №2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частниците попълват  Ценова таблица №2 от Публичната покана - предложения процент отстъпка от действащи  цени на Доставчика към момент на съответната поръчка на стоки сходни със стоките предмет на договора, които не са включени в Ценова таблица(Таблица 1). Оценяваното ценово предложение на всеки допуснат участник се получава, като Участникът с най – голям процент отстъпка получава 2 точки. Оценката за всички останали допуснати участници се получава, като се раздели  предложения процент отстъпка на съответния участник  на процента отстъпка на участникът, който е получил максимален брой точки и се умножи по 2 и  частното се закръгли до втория знак след десетичната запетая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райната оценка се получава, като се съберат всички показатели: КО=П1+П2. Максималният брой точки на КО е 100. Участникът, получил най-висока крайна оценка, ще бъде класиран на първо място и избран за изпълнител на договора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Заложените прогнозни количества са за целите на оценката и не се обвързани с прогнозната стойност на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я не гарантира количества по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31.01.2019]                      Час: (чч:мм)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6:3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2.05.2019]                      Час: (чч:мм) [24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1.02.2019]                      Час: (чч:мм) [10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градата на “Софийска вода” АД, 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ab/>
              <w:t>Уважаеми дами и господа,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Моля, в срок до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(десет) работни дни до 16:30 часа на последния ден на посочения срок, считано от датата на настоящата покана, да ни предложите оферта за следните доставки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.</w:t>
              <w:tab/>
              <w:t xml:space="preserve"> Доставка на акумулатори –предметът на поръчката е разделен на следните обособени позиции: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.1.</w:t>
              <w:tab/>
              <w:t>Обособена позиция 1: доставка нa стартерни батерии/акумулатори за леки и товарни автомобили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.2.</w:t>
              <w:tab/>
              <w:t>Обособена позиция 2: доставка нa тягови акумулатори.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частниците могат да участват за една или повече обособени позиции. Участниците трябва да посочат на опаковката с офертата и на съдържащите се в нея пликове, за кои(коя) от обособените позиции се отнася(т). Когато участник участва в двете обособени позиции и документите се повтарят не е нужно да ги представя два пъти.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ата прогнозна стойност на поръчката, която не е гарантирана е в размер на: 60 000 лева без ДДС. Стойността включва следните стойности по съответните обособени позиции: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особена позиция 1 на обща стойност 44 000 лева без ДДС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особена позиция 2 на обща стойност 16 000 лева без ДДС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.</w:t>
              <w:tab/>
              <w:t>Подробни технически параметри, вкл. количество или обем, съгласно изискванията в приложените таблици и проект на договор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.1 Технически и професионални способности: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2.1.1 Участникът трябва да има опит в извършването на доставки, идентични или сходни (под сходни следва да се разбира доставка на акумулатори) с посочените в настоящата поръчка, изпълнени през последните три години, считано до датата на подаване на офертите. 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частникът следва да представи списък, съдържащ предмет на извършените дейности, период на изпълнение, стойност и Възложител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посочените в списъка по-горе дейности преди сключване на договор, съгласно обявените изисквания, участникът, избран за изпълнител, следва да представи доказателства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.2. Участникът трябва да има внедрена система за управление на качеството в съответствие с изискванията на ЕN ISO 9001 или еквивалент с обхват на сертификацията  предмета на поръчката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3. Място за изпълнение: гр. София, ул. „Бизнес Парк" No 1, сграда 2А или друг обект на Възложителя на територията на Столична Община. Покупките се извършват от склад/магазин на Доставчика на територията на град София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. Офертата трябва да включва: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4.1.срок на доставка до място на доставка, съгласно посоченото в проекта на договора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4.2.гаранционен срок, съгласно посоченото в проекта на договора и ценова таблица/и, считано от датата на подписания без възражения от страна на Възложителя, приемо – предавателен протокол за. приемане на стоките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4.3.Срок на валидност на офертата - в календарни или работни дни или до конкретна дата, не по-малко от 90 дни от датата на получаване на офертата;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4.4.Срок и процедура за приемане на рекламации;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. Офертата трябва да бъде придружена  с: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5.1.Декларация по чл.54, ал.1, т.1, 2 и 7 от ЗОП (по образец)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5.2. Декларация по чл.54, ал.1, т.3 - 5 от ЗОП (по образец)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 случай, че участникът ще ползва подизпълнител/и или ресурс на трето лице или участникът е обединение, то декларациите по предходните две точки се представят от лицата посочени в декларациите по образец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всеки член от обединение в случай, че участникът е обединение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5.3. 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 С документа трябва да се доказва създаването на обединението, като са посочени правата, задълженията и отговорностите на участниците в обединението и следва по безусловен начин да се удостовери, че участниците в обединението поемат солидарна отговорност за участието в обявата и за задълженията си по време на изпълнение на договора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5.4.Пълномощно на лицето подписващо документите в офертата (в случай, че документите не са подписани от лицето, представляващо участника) ) – неприложимо при деклариране на обстоятелствата в Декларация по чл. 54, ал. 1, т. 1, 2 и 7 и Декларация по чл. 54, ал. 1, т. 3 - 5 ЗОП;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5.5.Попълнена  Ценова Таблица 1 и 2  съгласно приложение – Ценово предложение за съответната обособена позиция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сички празни клетки в ценовата таблица трябва да бъдат попълнени. В случай, че има непопълнени клетки, ценовото предложение не подлежи на оценка.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ферираните единични цени следва да включва всички договорни задължения на Доставчика по договора, било подразбиращи се или изрично упоменати. Цената трябва да е крайна и от нея следва да са приспаднати всички възможни отстъпки.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 xml:space="preserve">5.6.Техническо предложение, съгласно проекта на договора, обявата и Ценова таблица 1 и 2 и Таблица Техническо задание ОП 1, с което изпълнителя да потвърди изпълнението на доставките за съответната обособена позиция, като посочи техническите характеристики, марка, модел и други данни за предлаганите стоки. 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5.7.Декларация  в свободен текст за съгласие с проекта на договора за съответната обособена позиция;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>5.8.Декларация, че Участникът няма да ползва подизпълнители или посочени видов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както и предвидените подизпълнители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.9. Участникът следва да представи списък, съдържащ предмет на извършените доставки, период на изпълнение, стойност и Възложител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посочените в списъка по-горе дейности преди сключване на договор, съгласно обявените изисквания, участникът, избран за доставчик, следва да представи доказателства. От информацията в списъка следва да е видно съответствието с изискванията посочени в т.2.1.1. от обявата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.10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  <w:t xml:space="preserve"> Декларация в свободен текст от участника относно издадени от независими органи сертификати и доказващи, че икономическият оператор отговаря на стандартите за осигуряване на качеството съгласно изискванията на т. 2.2. стандарти за осигуряване на качеството.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еди сключване на договор избрания участник представя Заверено от Участника копие на валиден сертификат за регистрация по EN ISO 9001 или еквивалент с обхватна сертификацията , предмета на поръчката, издаден от акредитиран орган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бележка: Възложителят, ще приеме еквивалентни сертификати, издадени от органи, установени в други държави членки. Възложителят ще приеме и други доказателства за еквивалентни мерки за осигуряване на качеството, когато участника не е имал достъп до такива сертификати или е нямал възможност да ги получи в съответните срокове по независещи от него причини. В този случаи участника трябва да е в състояние да докаже, че предлаганите мерки са еквивалентни на изискваните.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6. С фирмата, избрана за изпълнител, ще бъде подписан предложеният от “Софийска вода” АД договор в срок от 30 дни от датата на определянето за изпълнител. Преди подписване на договора, определеният за изпълнител представя документи които се изискват съгласно ЗОП и ППЗОП и гаранция за  изпълнение съгласно условията на проекта на договора. Гаранцията се внася по банков път с платежно нареждане по сметка на "Софийска вода" АД: „Сосиете Женерал Експресбак“ АД, IBAN: BG28 TTBB 9400 1523 0569 25, BIC:TTBB BG22,  или се представя неотменима безусловна банкова гаранция или застраховка за срока на договора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7. Начин на плащане: Възложителят заплаща на изпълнителя до 45 дни съгласно условията на проекто - договора и издаване на коректна фактура от изпълнителя  предаден в отдел Финанси на Възложителя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8. Указания за подаване на офертата: в определения по-горе срок за подаване (до 16.30 часа), на български език, в запечатан плик в Деловодството на „Софийска вода” АД, ул. “Бизнес парк” №1, сграда 2А, ж.к. “Младост” 4, София 1766, на вниманието на Иван Къчев -  старши специалист „Снабдяване”. Върху плика с офертата кандидата посочва своето наименование, адрес за кореспонденция, телефон, факс, електронен адрес и предмета на офертата.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9. Получените оферти ще бъдат оценени въз основа на следните показатели и методика за оценка най-ниска предложена цена за всяка обособена позиция по отделно: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 П1 с максимален брой точки 98 за Ценова таблица №1</w:t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Участниците попълват единичните си цени в Ценова таблица №1 от Обявата. Оценяваното ценово предложение на всеки допуснат участник се получава, като всички единични цени се умножат по прогнозното количество за всеки ред от таблицата и получения резултат се записва в колона „Стойност“ за всеки ред. Показател П 1 се получава, като се съберат всички  клетки  в клетка „Показател П 1 Общо“. Участникът с най-нисък общ сбор получава 98 точки. Оценката на всеки от останалите допуснати участници се получава, като най-ниския общ сбор се умножи по 98 точки и резултатът се раздели на предложението на съответния участник и частното се закръгли до втория знак след десетичната запетая. 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ab/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 П2 с максимален брой точки 2 за Ценова таблица №2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частниците попълват  Ценова таблица №2 от Публичната покана - предложения процент отстъпка от действащи  цени на Доставчика към момент на съответната поръчка на стоки сходни със стоките предмет на договора, които не са включени в Ценова таблица(Таблица 1). Оценяваното ценово предложение на всеки допуснат участник се получава, като Участникът с най – голям процент отстъпка получава 2 точки. Оценката за всички останали допуснати участници се получава, като се раздели  предложения процент отстъпка на съответния участник  на процента отстъпка на участникът, който е получил максимален брой точки и се умножи по 2 и  частното се закръгли до втория знак след десетичната запетая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райната оценка се получава, като се съберат всички показатели: КО=П1+П2. Максималният брой точки на КО е 100. Участникът, получил най-висока крайна оценка, ще бъде класиран на първо място и избран за изпълнител на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Заложените прогнозни количества са за целите на оценката и не се обвързани с прогнозната стойност на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я не гарантира количества по договора.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0. Офертите, които не отговарят на заложените в поканата изисквания, няма да бъдат оценени!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лагодарим предварително!</w:t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7.01.2019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Васил Борисов Трен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зпълнителен ди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0:00Z</dcterms:created>
  <dc:creator>Rosica Dabova</dc:creator>
  <dc:description/>
  <cp:keywords/>
  <dc:language>en-US</dc:language>
  <cp:lastModifiedBy>Kachev, Ivan</cp:lastModifiedBy>
  <cp:lastPrinted>2016-12-20T13:34:00Z</cp:lastPrinted>
  <dcterms:modified xsi:type="dcterms:W3CDTF">2019-01-17T08:42:00Z</dcterms:modified>
  <cp:revision>5</cp:revision>
  <dc:subject/>
  <dc:title/>
</cp:coreProperties>
</file>