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bg-BG"/>
        </w:rPr>
        <w:t>ТЕХНИЧЕСКА СПЕЦИФИКАЦИЯ ЗА СТАНЦИЯ ЗА КАТОДНА ЗАЩИТА</w:t>
      </w:r>
    </w:p>
    <w:p>
      <w:pPr>
        <w:pStyle w:val="Head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75"/>
      </w:tblGrid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зисквания към катодната станц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да/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танцията за катодна защита трябва да отговаря на изискванията на БДС15704 и изискванията на Възложителя както следва: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Захранващо напрежение 220</w:t>
            </w:r>
            <w:r>
              <w:rPr>
                <w:rFonts w:cs="Arial" w:ascii="Arial" w:hAnsi="Arial"/>
                <w:color w:val="000000"/>
                <w:sz w:val="20"/>
              </w:rPr>
              <w:t>V A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а се измерват следните величини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ходен ток на катодната станция;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ходно напрежение на катодната станция;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тенциал на защитаваното съоръжение спрямо два неполяризиращи се електрод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тодната станция да работи в автоматичен режи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то на КС да се осъществява чрез микропроцесорна систе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ата да разполага с дисплей и клавиатура за визуализация и възможност за локално настройване на параметрит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секи от параметрите на системата да е достъпен дистанционно през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GSM/GPRS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д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Програмното осигуряван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ограмното осигуряване на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икропроцесорната система за управление на КС да изпълнява следните функции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Цифров </w:t>
            </w:r>
            <w:r>
              <w:rPr>
                <w:rFonts w:cs="Arial" w:ascii="Arial" w:hAnsi="Arial"/>
                <w:sz w:val="20"/>
              </w:rPr>
              <w:t>PI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гулатор или подобен, предназначен за управление на регулируемия изправит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 се осигури регулиране на 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ходно напрежение на катодната станц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зходен ток на катодната станция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я поляризационен потенциал измерен спрямо два неполяризиращи се електроди, както и избор между двата електрод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грамно ограничаване големината на изходния ток и изходното напрежение на КС до безопасни за защитаваната система стойности;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мерване на п</w:t>
            </w:r>
            <w:r>
              <w:rPr>
                <w:rFonts w:cs="Arial" w:ascii="Arial" w:hAnsi="Arial"/>
                <w:sz w:val="20"/>
                <w:lang w:val="bg-BG"/>
              </w:rPr>
              <w:t>оляризационен потенциал на защитаваното съоръжение по метода на изключения потенциал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мерване на поляризационен потенциал чрез датчик на потенциал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абота в режим </w:t>
            </w:r>
            <w:r>
              <w:rPr>
                <w:rFonts w:cs="Arial" w:ascii="Arial" w:hAnsi="Arial"/>
                <w:sz w:val="20"/>
              </w:rPr>
              <w:t>data logger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възможност чрез интерполация на измерените стойности да се определи точната стойност на поляризационния потенциал към момента на изключване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Приложно програмното осигуряван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осигурява пренос на данните от КС осъществяваща двупосочна комуникация в реално време чрез </w:t>
            </w:r>
            <w:r>
              <w:rPr>
                <w:rFonts w:cs="Arial" w:ascii="Arial" w:hAnsi="Arial"/>
                <w:color w:val="000000"/>
                <w:sz w:val="20"/>
              </w:rPr>
              <w:t>GPRS</w:t>
            </w:r>
            <w:r>
              <w:rPr>
                <w:rFonts w:cs="Arial" w:ascii="Arial" w:hAnsi="Arial"/>
                <w:sz w:val="20"/>
                <w:lang w:val="bg-BG"/>
              </w:rPr>
              <w:t xml:space="preserve">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 осигурява събиране и архивиране на информацията в модул база дан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 осигурява представяне на архивни и реалновременни резултати в графичен и табличен вид, чрез компютърно приложение за управление и анализ в диспечерски центъ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 осигурява архив на алармите и статистическа информация за измерванията и потенциалите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 осигурява наблюдение в реално време на работата на К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1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а осигурява </w:t>
            </w:r>
            <w:r>
              <w:rPr>
                <w:rFonts w:cs="Arial" w:ascii="Arial" w:hAnsi="Arial"/>
                <w:sz w:val="20"/>
              </w:rPr>
              <w:t xml:space="preserve">Modbus </w:t>
            </w:r>
            <w:r>
              <w:rPr>
                <w:rFonts w:cs="Arial" w:ascii="Arial" w:hAnsi="Arial"/>
                <w:sz w:val="20"/>
                <w:lang w:val="bg-BG"/>
              </w:rPr>
              <w:t xml:space="preserve">комуникация за връзка към </w:t>
            </w:r>
            <w:r>
              <w:rPr>
                <w:rFonts w:cs="Arial" w:ascii="Arial" w:hAnsi="Arial"/>
                <w:sz w:val="20"/>
              </w:rPr>
              <w:t>SCAD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Normal"/>
        <w:ind w:left="284" w:firstLine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" w:top="22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lang w:val="de-DE"/>
      </w:rPr>
      <w:tab/>
    </w:r>
    <w:r>
      <w:rPr>
        <w:lang w:val="bg-BG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  <w:lang w:val="bg-BG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07035</wp:posOffset>
              </wp:positionV>
              <wp:extent cx="6369685" cy="7639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763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3928"/>
                            <w:gridCol w:w="3443"/>
                          </w:tblGrid>
                          <w:tr>
                            <w:trPr>
                              <w:trHeight w:val="1193" w:hRule="atLeast"/>
                            </w:trPr>
                            <w:tc>
                              <w:tcPr>
                                <w:tcW w:w="26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 xml:space="preserve">Възложител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 xml:space="preserve">СОФИЙСКА ВОДА” АД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 w:eastAsia="en-US"/>
                                  </w:rPr>
                                  <w:t>Обект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>Катодна защита на довеждащ водопровод “Искър”</w:t>
                                </w:r>
                              </w:p>
                            </w:tc>
                            <w:tc>
                              <w:tcPr>
                                <w:tcW w:w="3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457200" cy="3733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5" t="-68" r="-55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7200" cy="3733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”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СТАРТ ПРОЕКТ”  ЕООД</w:t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  <w:szCs w:val="18"/>
                                    <w:lang w:val="bg-BG"/>
                                  </w:rPr>
                                  <w:t>част: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bg-BG"/>
                                  </w:rPr>
                                  <w:t xml:space="preserve">  Електро и ЕХЗ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>фаза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bg-BG"/>
                                  </w:rPr>
                                  <w:t>: Технически проек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60.15pt;mso-wrap-distance-left:0pt;mso-wrap-distance-right:7.05pt;mso-wrap-distance-top:0pt;mso-wrap-distance-bottom:0pt;margin-top:32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3928"/>
                      <w:gridCol w:w="3443"/>
                    </w:tblGrid>
                    <w:tr>
                      <w:trPr>
                        <w:trHeight w:val="1193" w:hRule="atLeast"/>
                      </w:trPr>
                      <w:tc>
                        <w:tcPr>
                          <w:tcW w:w="26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 xml:space="preserve">Възложител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 xml:space="preserve">СОФИЙСКА ВОДА” АД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39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 w:eastAsia="en-US"/>
                            </w:rPr>
                            <w:t>Обект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>Катодна защита на довеждащ водопровод “Искър”</w:t>
                          </w:r>
                        </w:p>
                      </w:tc>
                      <w:tc>
                        <w:tcPr>
                          <w:tcW w:w="3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457200" cy="3733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5" t="-68" r="-55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73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”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СТАРТ ПРОЕКТ”  ЕООД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  <w:szCs w:val="18"/>
                              <w:lang w:val="bg-BG"/>
                            </w:rPr>
                            <w:t>част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bg-BG"/>
                            </w:rPr>
                            <w:t xml:space="preserve">  Електро и ЕХЗ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>фаза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bg-BG"/>
                            </w:rPr>
                            <w:t>: Технически проек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right="-113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be-BY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widowControl w:val="false"/>
      <w:ind w:right="-1134" w:firstLine="141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360"/>
      <w:jc w:val="both"/>
    </w:pPr>
    <w:rPr>
      <w:rFonts w:ascii="TmsCyr;Times New Roman" w:hAnsi="TmsCyr;Times New Roman" w:cs="TmsCyr;Times New Roman"/>
      <w:i/>
      <w:iCs/>
      <w:szCs w:val="28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27:00Z</dcterms:created>
  <dc:creator>L.Ilcheva</dc:creator>
  <dc:description/>
  <cp:keywords/>
  <dc:language>en-US</dc:language>
  <cp:lastModifiedBy>Malinka Katchikozova</cp:lastModifiedBy>
  <cp:lastPrinted>2017-12-18T09:15:00Z</cp:lastPrinted>
  <dcterms:modified xsi:type="dcterms:W3CDTF">2017-12-18T08:14:00Z</dcterms:modified>
  <cp:revision>56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