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bg-BG"/>
        </w:rPr>
      </w:pPr>
      <w:r>
        <w:rPr>
          <w:lang w:val="bg-BG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ОПИС НА ЧЕРТЕЖИТЕ</w:t>
      </w:r>
    </w:p>
    <w:p>
      <w:pPr>
        <w:pStyle w:val="Heading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3276"/>
      </w:tblGrid>
      <w:tr>
        <w:trPr>
          <w:trHeight w:val="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на чертежа</w:t>
            </w:r>
          </w:p>
        </w:tc>
      </w:tr>
      <w:tr>
        <w:trPr>
          <w:trHeight w:val="3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Схема на водопровод „Искър“ и концепция за катодна защит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P-E-SW1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-00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Схема на свързване н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станция за катодна защита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C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КЗ-1 – АК Пасарел 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КЗ-2 – дюкер Егул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-E-SW1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-002-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Ситуация на АК Зли камък. Монтаж и свързване на станция за катодна защита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C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КЗ-3 и анодни заземител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-E-SW1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-00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Ситуация на станция Бистрица. Монтаж и свързване на станция за катодна защита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C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КЗ-4 и анодни заземител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-E-SW1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-00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Ситуация на станция Панчарево. Монтаж и свързване на станция за катодна защита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C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КЗ-5 и анодни заземител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-E-SW1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-00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хема на свързване на контролна измервателна колонка – КИК1 и КИК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-E-SW1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-00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6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Схема на свързване на контролна измервателна колонка – КИК3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-E-SW1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-00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7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Диаграма на потенциалите за станция за катодна защита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КЗ-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-E-SW1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-00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8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Диаграма на потенциалите за станция за катодна защита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КЗ-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-E-SW1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-00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9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Диаграма на потенциалите за станция за катодна защита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КЗ-3 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КЗ-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-E-SW1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-0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10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Диаграма на потенциалите за станция за катодна защита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КЗ-3 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КЗ-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-E-SW1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-0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11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284" w:firstLine="43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113" w:top="22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lang w:val="de-DE"/>
      </w:rPr>
      <w:tab/>
    </w:r>
    <w:r>
      <w:rPr>
        <w:lang w:val="bg-BG"/>
      </w:rPr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  <w:lang w:val="bg-BG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407035</wp:posOffset>
              </wp:positionV>
              <wp:extent cx="6369685" cy="7639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685" cy="763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3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3928"/>
                            <w:gridCol w:w="3443"/>
                          </w:tblGrid>
                          <w:tr>
                            <w:trPr>
                              <w:trHeight w:val="1193" w:hRule="atLeast"/>
                            </w:trPr>
                            <w:tc>
                              <w:tcPr>
                                <w:tcW w:w="26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bg-BG"/>
                                  </w:rPr>
                                  <w:t xml:space="preserve">Възложител: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lang w:val="bg-BG"/>
                                  </w:rPr>
                                  <w:t>“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lang w:val="bg-BG"/>
                                  </w:rPr>
                                  <w:t xml:space="preserve">СОФИЙСКА ВОДА” АД,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bg-BG" w:eastAsia="en-US"/>
                                  </w:rPr>
                                  <w:t>Обект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lang w:val="bg-BG"/>
                                  </w:rPr>
                                  <w:t>Катодна защита на довеждащ водопровод “Искър”</w:t>
                                </w:r>
                              </w:p>
                            </w:tc>
                            <w:tc>
                              <w:tcPr>
                                <w:tcW w:w="3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jc w:val="right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8"/>
                                    <w:szCs w:val="18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457200" cy="37338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5" t="-68" r="-55" b="-6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57200" cy="3733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ing1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bg-BG"/>
                                  </w:rPr>
                                  <w:t>”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bg-BG"/>
                                  </w:rPr>
                                  <w:t>СТАРТ ПРОЕКТ”  ЕООД</w:t>
                                </w:r>
                              </w:p>
                              <w:p>
                                <w:pPr>
                                  <w:pStyle w:val="Heading1"/>
                                  <w:jc w:val="right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16"/>
                                    <w:szCs w:val="16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6"/>
                                    <w:szCs w:val="16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jc w:val="right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8"/>
                                    <w:szCs w:val="18"/>
                                    <w:lang w:val="bg-BG"/>
                                  </w:rPr>
                                  <w:t>част:</w:t>
                                </w: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  <w:lang w:val="bg-BG"/>
                                  </w:rPr>
                                  <w:t xml:space="preserve">  Ел</w:t>
                                </w: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  <w:t xml:space="preserve">. </w:t>
                                </w: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  <w:lang w:val="bg-BG"/>
                                  </w:rPr>
                                  <w:t>И ЕХЗ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bg-BG"/>
                                  </w:rPr>
                                  <w:t>фаза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bg-BG"/>
                                  </w:rPr>
                                  <w:t>: Технически проект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55pt;height:60.15pt;mso-wrap-distance-left:0pt;mso-wrap-distance-right:7.05pt;mso-wrap-distance-top:0pt;mso-wrap-distance-bottom:0pt;margin-top:32.0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03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660"/>
                      <w:gridCol w:w="3928"/>
                      <w:gridCol w:w="3443"/>
                    </w:tblGrid>
                    <w:tr>
                      <w:trPr>
                        <w:trHeight w:val="1193" w:hRule="atLeast"/>
                      </w:trPr>
                      <w:tc>
                        <w:tcPr>
                          <w:tcW w:w="26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rPr>
                              <w:rFonts w:ascii="Arial" w:hAnsi="Arial" w:cs="Arial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bg-BG"/>
                            </w:rPr>
                            <w:t xml:space="preserve">Възложител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lang w:val="bg-BG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lang w:val="bg-BG"/>
                            </w:rPr>
                            <w:t xml:space="preserve">СОФИЙСКА ВОДА” АД,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lang w:val="bg-BG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39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rPr>
                              <w:rFonts w:ascii="Arial" w:hAnsi="Arial" w:cs="Arial"/>
                              <w:sz w:val="18"/>
                              <w:szCs w:val="18"/>
                              <w:lang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bg-BG" w:eastAsia="en-US"/>
                            </w:rPr>
                            <w:t>Обект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lang w:val="bg-BG"/>
                            </w:rPr>
                            <w:t>Катодна защита на довеждащ водопровод “Искър”</w:t>
                          </w:r>
                        </w:p>
                      </w:tc>
                      <w:tc>
                        <w:tcPr>
                          <w:tcW w:w="3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szCs w:val="18"/>
                              <w:lang w:val="bg-BG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szCs w:val="18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457200" cy="37338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5" t="-68" r="-55" b="-6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200" cy="3733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bg-BG"/>
                            </w:rPr>
                            <w:t>”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bg-BG"/>
                            </w:rPr>
                            <w:t>СТАРТ ПРОЕКТ”  ЕООД</w:t>
                          </w:r>
                        </w:p>
                        <w:p>
                          <w:pPr>
                            <w:pStyle w:val="Heading1"/>
                            <w:jc w:val="right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bg-BG"/>
                            </w:rPr>
                          </w:r>
                        </w:p>
                        <w:p>
                          <w:pPr>
                            <w:pStyle w:val="Heading1"/>
                            <w:jc w:val="right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8"/>
                              <w:szCs w:val="18"/>
                              <w:lang w:val="bg-BG"/>
                            </w:rPr>
                            <w:t>част: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  <w:lang w:val="bg-BG"/>
                            </w:rPr>
                            <w:t xml:space="preserve">  Ел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  <w:t xml:space="preserve">.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  <w:lang w:val="bg-BG"/>
                            </w:rPr>
                            <w:t>И ЕХЗ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bg-BG"/>
                            </w:rPr>
                            <w:t>фаза</w:t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bg-BG"/>
                            </w:rPr>
                            <w:t>: Технически проект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ind w:right="-1134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268"/>
      <w:outlineLvl w:val="4"/>
    </w:pPr>
    <w:rPr>
      <w:b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8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be-BY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widowControl w:val="false"/>
      <w:ind w:right="-1134" w:firstLine="141"/>
    </w:pPr>
    <w:rPr>
      <w:b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360"/>
      <w:jc w:val="both"/>
    </w:pPr>
    <w:rPr>
      <w:rFonts w:ascii="TmsCyr;Times New Roman" w:hAnsi="TmsCyr;Times New Roman" w:cs="TmsCyr;Times New Roman"/>
      <w:i/>
      <w:iCs/>
      <w:szCs w:val="28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1:42:00Z</dcterms:created>
  <dc:creator>L.Ilcheva</dc:creator>
  <dc:description/>
  <cp:keywords/>
  <dc:language>en-US</dc:language>
  <cp:lastModifiedBy>Malinka Katchikozova</cp:lastModifiedBy>
  <cp:lastPrinted>2017-12-18T13:17:00Z</cp:lastPrinted>
  <dcterms:modified xsi:type="dcterms:W3CDTF">2017-12-18T11:59:00Z</dcterms:modified>
  <cp:revision>71</cp:revision>
  <dc:subject/>
  <dc:title>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